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"/>
        <w:gridCol w:w="9333"/>
      </w:tblGrid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92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ПРИЛОЖЕНИЕ № 9  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к 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______________2011 г.  № 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5 декабря 2010 года  №  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073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926,1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разования Тимашевский район                                                       Д.А.Ананьев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Nenasheva_JV</cp:lastModifiedBy>
  <cp:lastPrinted>2011-02-07T11:34:00Z</cp:lastPrinted>
  <dcterms:modified xsi:type="dcterms:W3CDTF">2011-07-27T06:56:00Z</dcterms:modified>
  <cp:revision>63</cp:revision>
  <dc:subject/>
  <dc:title>   Приложение 67</dc:title>
</cp:coreProperties>
</file>